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й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 (сумма цифрами и прописью) НДС/без НДС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/>
      </w:pPr>
      <w:r>
        <w:rPr>
          <w:sz w:val="18"/>
          <w:szCs w:val="18"/>
        </w:rPr>
        <w:t>2</w:t>
      </w:r>
      <w:r>
        <w:rPr/>
        <w:t>. Форма ценового предложения: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64"/>
        <w:gridCol w:w="3123"/>
        <w:gridCol w:w="1129"/>
        <w:gridCol w:w="848"/>
        <w:gridCol w:w="1276"/>
        <w:gridCol w:w="1330"/>
      </w:tblGrid>
      <w:tr>
        <w:trPr>
          <w:trHeight w:val="11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 выполнения работ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 закупки (Наименование вида выполняемых работ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за ед. (руб. с НДС/без НДС)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(руб. с НДС/без НДС)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этап 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проектной, сметной документации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этап 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овой комплекс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ли комби 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очниц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л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алка на пружин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а для мел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а Лабирин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усел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й комплекс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каут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ан парковы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на со вставко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ый стен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ажёр "Гребля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ажёр "Жим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 для детской площадки (секции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 для огражд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иновое покрытие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работ по благоустройству, в соответствии с техническим заданием и разработанной проектной и сметной документацией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/>
      </w:pPr>
      <w:r>
        <w:rPr>
          <w:sz w:val="20"/>
          <w:szCs w:val="20"/>
        </w:rPr>
        <w:t xml:space="preserve">3.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5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пускается диапазон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312" w:leader="none"/>
      </w:tabs>
      <w:suppressAutoHyphens w:val="true"/>
      <w:spacing w:before="240" w:after="0"/>
      <w:ind w:left="142" w:hanging="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9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Centr Goroda</cp:lastModifiedBy>
  <cp:lastPrinted>2024-06-18T11:35:00Z</cp:lastPrinted>
  <dcterms:modified xsi:type="dcterms:W3CDTF">2024-06-18T08:3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