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color w:val="000000"/>
          <w:sz w:val="20"/>
          <w:szCs w:val="20"/>
        </w:rPr>
        <w:t>Согласие участника конкурса в электронной форме на поставку товара, выполнение работы или оказание услуги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изготовлению, поставке, монтажу и демонтажу изделий на территории города Мурманска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 (сумма цифрами и прописью) НДС/без НДС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5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ускается диапазон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Yu Gothic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Yu Gothic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>3. Форма ценового предложения: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17"/>
        <w:gridCol w:w="1272"/>
        <w:gridCol w:w="1392"/>
        <w:gridCol w:w="1701"/>
        <w:gridCol w:w="1716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товара (работы, услуги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товарный знак (его словесное обозначение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(объе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единицы товара, работы, услуги (руб.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ОКПД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технической документаци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12.12.1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материалов, комплектующих, оборудования, доставка и сборка оборудования, выполнение работ по монтажу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99.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онструкций, перевозка и сборка в указанном заказчиком месте, в пределах г. Мурманска, на подготовленную площадку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99.90</w:t>
            </w:r>
          </w:p>
        </w:tc>
      </w:tr>
      <w:tr>
        <w:trPr>
          <w:trHeight w:val="300" w:hRule="atLeast"/>
        </w:trPr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User3</cp:lastModifiedBy>
  <cp:lastPrinted>2023-07-12T10:56:00Z</cp:lastPrinted>
  <dcterms:modified xsi:type="dcterms:W3CDTF">2024-06-14T09:3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