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>
          <w:rStyle w:val="1"/>
          <w:sz w:val="18"/>
          <w:szCs w:val="18"/>
        </w:rPr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едакция №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 (сумма цифрами и прописью) НДС/без НДС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2</w:t>
      </w:r>
      <w:r>
        <w:rPr/>
        <w:t>. Форма ценового предложения:</w:t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88"/>
        <w:gridCol w:w="1340"/>
        <w:gridCol w:w="960"/>
        <w:gridCol w:w="13"/>
        <w:gridCol w:w="1656"/>
        <w:gridCol w:w="1276"/>
      </w:tblGrid>
      <w:tr>
        <w:trPr>
          <w:trHeight w:val="142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 закупк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оимость за ед. (руб. с НДС/без НДС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 (руб. с НДС/без НДС)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) г. Мурманск, в районе дома № 10 по ул. Саши Ковалева и памятника «Ждущей»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4035</w:t>
              <w:br/>
              <w:t>"Пряничный городок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сочный дворик ПЕ-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-XX (с подвесами</w:t>
              <w:br/>
              <w:t>SW-00.11 - 2 шт., SW-00.02 - 1 шт., SW-00.03 - 1 шт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на пружине ЭКО МК-11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на пружине ЭКО МК-1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тная конструкция серии Modul MO-01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) г. Мурманск, сквер по пр. Кольскому – ул. Зои Космодемьянской (2 территории)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гровой комплекс "Весна-2"</w:t>
              <w:br/>
              <w:t>ЛГИК-7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ый дворик с горкой ЛГП-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ели серии SWING SW-02.07 ( с</w:t>
              <w:br/>
              <w:t>подвесами SW-00.02, SW-00.03, SW-00.11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"Весна-4" ЛГИК-7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1.02 (с подвесом SW-00.11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2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Резиновое покрытие 500х500х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мм из резиновой крошки (Цвет: терракот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) г. Мурманск, в районе дома № 37 по ул. Героев Рыбачьего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347 "Спрут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130 "Маяк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-03.07-XX (Подвесы типов: SW-00.02 (1 шт.); SW-00.03 (1 шт.); SW-00.11 (2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ерии BabyBALL`I ВB-08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) г. Мурманск, в районе дома № 18 по ул. Подстаницкого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2.W.03.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ели серии SW-03.07-XX ( с подвесами SW-00.11 - 2 шт., SW-00.02 - 1 шт., SW-00.03 - 1 шт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ерии BabyBALL`I ВB-08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) г. Мурманск, в районе дома № 1 по ул. Кильдинской и дома № 10 по ул. Седов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2.W.02.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ерии BabyBALL`I ВB-08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 (с подвесами SW-00.11 - 2 шт., SW-00.02 - 1 шт., SW-00.03 - 1 шт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) г. Мурманск, в районе домов №№ 31-37 по ул. Капитана Маклаков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ение поля для мини-футбола 38000*23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м от плеч (тип 2) S4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м лежа (тип 2) S4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718 Элипсои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ьтистанция CR16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из двухуровневого рукохода и 6 перекладин S8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сс-турник-брусья S4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пер S17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овый S1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ик S1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стандарт S8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мейка для отдыха S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та футбольные ВФ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новое покрытие 500х500х20</w:t>
              <w:br/>
              <w:t>мм EPDM микс (Ral 6017+Ral 1018) (Зеленый + желтый)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усственная трава Spine Pro 30 mm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) г. Мурманск, в районе домов №№ 75-79 по ул. Старостин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3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"Гравитация" МСК 170.5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2.04 (с подвесами SW-00.11 - 2 шт.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) г. Мурманск, в районе дома № 49 корп. 17 по ул. Адмирала Флота Лобов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02.W.04.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ерии BabyBALL`I ВB-08.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) г. Мурманск, в районе дома № 22 по ул.  Юрия Гагарин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28.S.02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3.S.04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2.04-XX (с подвесами SW-00.11 - 2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44.X.07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тная конструкция для лазания серия Modul MO-01.2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-SW (с подвесами SW-00.11 - 2 шт., SW-00.02 - 1 шт., SW-00.03 - 1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FN03.128.X.10.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 на пружине FN03.129.X.05.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-балансир на пружине FN03.051.X.06.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ый комплекс WR12.2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скетбольное кольцо S7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) г. Мурманск, в районе домов №№ 10-12 по ул. Новое Плато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130 "Маяк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3.S.04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стандарт S8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коход классический 2-х уровневый S815 ПС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`I ВА-09.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чал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р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LL`I BA-09.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-SW (с подвесами</w:t>
              <w:br/>
              <w:t>SW-00.11 - 2 шт., SW-00.02 - 1 шт., SW-00.03 - 1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2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) г. Мурманск, в районе домов №№ 20-22 по ул. Достоевского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3.S.04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ВС01.020.S.02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FN03.129.X.05.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-SW (с подвесами SW-00.02, SW-00.03, SW-00.11 - 2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.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) г. Мурманск, в районе домов №№ 202-206 по пр. Кольскому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ой комплекс Г-35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"Гравитация" МСК 170.5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2.07-SW (с подвесами SW-00.02- 1 шт., SW-00.03 - 1 шт., SW-00.11 - 1 шт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FN03.051.X.04.C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`I BA-06.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'I BA-09.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'I BA-09.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детской игровой площадки серия BALL'I BA-09.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ВА-08.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) г. Мурманск, в районе домов №№ 1-9 по ул. Шабалин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29.S.04.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игровой комплекс BC01.013.S.04.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натная конструкция серии Modul MO-01.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3.07-XX ( с подвесами SW-00.11 - 2 шт., SW-00.02 - 1 шт., SW-00.03 - 1 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чница серии BabyBALL'I ВВ-08.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'I BA-09.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'I BA-09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ли серии SWING SW-02.04-XX ( с</w:t>
              <w:br/>
              <w:t>подвесами SW-00.11 - 2 шт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'I BA-06.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алка серии BALL'I BA-09.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усель серии BALL'I BA-06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авка Л - 0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а У - 0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ый стенд серии BALL'I</w:t>
              <w:br/>
              <w:t>BA-08.01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40 м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ЕПДМ 500*500*80 м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) Доставка оборудования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ставк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.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312" w:leader="none"/>
      </w:tabs>
      <w:suppressAutoHyphens w:val="true"/>
      <w:spacing w:before="240" w:after="0"/>
      <w:ind w:left="142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3</cp:lastModifiedBy>
  <cp:lastPrinted>2023-07-12T10:56:00Z</cp:lastPrinted>
  <dcterms:modified xsi:type="dcterms:W3CDTF">2024-05-28T11:3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