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и Мурманской области в части создания художественной монументальной живопис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567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br w:type="page"/>
      </w: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юридического лиц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астник (для физического лица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8-08T12:4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