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установке силовых опор для устройства светодинамических перетяжек с целью поддержки развития благоустройства города Мурманска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autoSpaceDE w:val="false"/>
        <w:spacing w:before="120" w:after="120"/>
        <w:ind w:firstLine="318"/>
        <w:jc w:val="both"/>
        <w:rPr/>
      </w:pPr>
      <w:r>
        <w:rPr>
          <w:sz w:val="18"/>
          <w:szCs w:val="18"/>
        </w:rPr>
        <w:t>2</w:t>
      </w:r>
      <w:r>
        <w:rPr/>
        <w:t>. Форма ценового предложения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417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 (работы, услуг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товарный знак (его словесное обо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оимость товара (работы, услуги) (руб.)</w:t>
            </w:r>
          </w:p>
        </w:tc>
      </w:tr>
      <w:tr>
        <w:trPr>
          <w:trHeight w:val="1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ыполнение работ по установке силовых опор для устройства светодинамических перетяжек с целью поддержки развития благоустройства города Мурманска, а именн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силовых опор для устройства светодинамических растяжек с целью поддержки развития благоустройства города Мурманска по адресу: Мурманская область, г. Мурманск, пр-т Ленина (участок Оп 17-Оп22 пр-т Ленина д.71-д.7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силовых опор для устройства светодинамических растяжек с целью поддержки развития благоустройства города Мурманска по адресу: Мурманская область, г. Мурманск, пр-т Ленина (участок Оп 23-Оп27 пр-т Ленина д.75-д.8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силовых опор для устройства светодинамических растяжек с целью поддержки развития благоустройства города Мурманска по адресу: Мурманская область, г. Мурманск, пр-т Ленина (участок Оп 28-Оп33 пр-т Ленина д.95, К. Либкнехта 17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3-07-25T14:2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