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корректировке проектной, рабочей документации объекта благоустройства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Форма ценового предлож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74"/>
        <w:gridCol w:w="42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этапа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тапов работ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выполнения работ, руб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 концепции благоустройств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отка проектной документации на 1-й этап работ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отка рабочей документации 1-го этапа работ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процедуры государственной экспертизы по достоверности определения сметной стоимости объект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отка проектной документации на 2-й и 3-й этап работ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процедуры государственной экспертизы по достоверности определения сметной стоимости объект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отка рабочей документаци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3-29T12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