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ЗАПРОСЕ КОТИРОВОК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запроса котировок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запроса котировок в электронной форме на </w:t>
      </w:r>
      <w:r>
        <w:rPr>
          <w:b/>
          <w:sz w:val="18"/>
          <w:szCs w:val="18"/>
        </w:rPr>
        <w:t>выполнение инженерных изысканий для устройства светодинамических растяжек с целью поддержки развития благоустройства города Мурманска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запроса котировок в электронной форме и не подлежащих изменению по результатам проведения запроса котировок в электронной форме, по цене ______________ (сумма цифрами и прописью) НДС/без НДС</w:t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autoSpaceDE w:val="false"/>
        <w:spacing w:before="120" w:after="120"/>
        <w:ind w:firstLine="318"/>
        <w:jc w:val="center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Анастасия В</cp:lastModifiedBy>
  <cp:lastPrinted>2022-01-27T16:22:00Z</cp:lastPrinted>
  <dcterms:modified xsi:type="dcterms:W3CDTF">2022-03-31T12:4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