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организации мероприятий по благоустройству территории города Мурманска в части устройства катка для массового катания с искусственным покрытием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2.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251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2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Технического задания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>в разделе 2 Технического задания 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1-12-12T17:09:00Z</cp:lastPrinted>
  <dcterms:modified xsi:type="dcterms:W3CDTF">2021-12-14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