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туалетного модул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2-12-16T07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