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материалов для устройства покрытий детских и спортивных площадок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2-12-02T10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