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rPr>
      </w:pPr>
      <w:r>
        <w:rPr>
          <w:b/>
          <w:bCs/>
          <w:color w:val="000000"/>
          <w:lang w:val="en-US" w:eastAsia="en-US"/>
        </w:rPr>
        <w:t xml:space="preserve">поставка </w:t>
      </w:r>
      <w:r>
        <w:rPr>
          <w:b/>
        </w:rPr>
        <w:t>материалов для устройства покрытий детских и спортивных площадок</w:t>
      </w:r>
    </w:p>
    <w:p>
      <w:pPr>
        <w:pStyle w:val="Normal"/>
        <w:jc w:val="center"/>
        <w:rPr/>
      </w:pPr>
      <w:r>
        <w:rPr>
          <w:b/>
          <w:color w:val="000000"/>
        </w:rPr>
        <w:t>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года № 18)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ЗАТО Александровск, г. Полярный, ул. Лунина, общественная территория «Площадь Двух капитанов»</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1 июня 2023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2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получения от Поставщика счета на оплату осуществляет выплату авансового платежа в размере 100% от Цены Договора.</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Товар, поставленный Поставщиком с отступлением от предусмотренных настоящим Договором условий без письменного согласования с Заказчиком, оплате не подлежи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 863 805 (девять миллионов восемьсот шестьдесят три тысячи восемьсот пять)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настоящего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6» декабря 2022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5» декабря 2022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15» декабря 2022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5» декабря 2022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sz w:val="20"/>
                <w:szCs w:val="20"/>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10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материалов для устройства покрытий детских и спортивных площадок.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bCs/>
                <w:color w:val="000000"/>
                <w:sz w:val="18"/>
                <w:szCs w:val="18"/>
              </w:rPr>
            </w:pPr>
            <w:r>
              <w:rPr>
                <w:bCs/>
                <w:color w:val="000000"/>
                <w:sz w:val="18"/>
                <w:szCs w:val="18"/>
              </w:rPr>
              <w:t>7)</w:t>
              <w:tab/>
              <w:t>срок действия независимой гарантии - должен превышать предусмотренный договором срок исполнения обязательств, которые должны быть обеспечены такой независимой гарантией, не менее чем на два месяц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r>
        <w:br w:type="page"/>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800,0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52,0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 560,0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540,0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24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584</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лей полиуретан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5</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8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2.10.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65 72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11</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9 863 805,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материалов для устройства покрытий детских и спортивных площадок.</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12:00Z</dcterms:created>
  <dc:creator>Кучерявый О.А.</dc:creator>
  <dc:description/>
  <cp:keywords/>
  <dc:language>en-US</dc:language>
  <cp:lastModifiedBy>Пользователь Windows</cp:lastModifiedBy>
  <cp:lastPrinted>2022-12-02T13:32:00Z</cp:lastPrinted>
  <dcterms:modified xsi:type="dcterms:W3CDTF">2022-12-0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