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разработке концепции благоустройства общественной территории города Оленегорск Мурманской области, основанной на принципах соучаствующего проектирования, с проведением социокультурного исследования и разработкой социально-экономической модели проекта, а также оформление документации, необходимой для подготовки заявки на Всероссийский конкурс лучших проектов формирования городской среды в малых городах и исторических поселениях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2-15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