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разработке концепции благоустройства общественной территории города Кандалакша Мурманской области, основанной на принципах соучаствующего проектирования, с проведением социокультурного исследования и разработкой социально-экономической модели проекта, а также оформление документации, необходимой для подготовки заявки на Всероссийский конкурс лучших проектов формирования городской среды в малых городах и исторических поселениях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Анастасия В</cp:lastModifiedBy>
  <cp:lastPrinted>2021-12-12T17:09:00Z</cp:lastPrinted>
  <dcterms:modified xsi:type="dcterms:W3CDTF">2022-02-15T13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