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оказание услуг по благоустройству территории города Мурманска,</w:t>
      </w:r>
      <w:r>
        <w:rPr>
          <w:sz w:val="18"/>
          <w:szCs w:val="18"/>
        </w:rPr>
        <w:t xml:space="preserve"> выражаю согласие участника закупки оказать услуги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, а именно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"/>
        <w:gridCol w:w="2523"/>
        <w:gridCol w:w="1843"/>
        <w:gridCol w:w="2835"/>
        <w:gridCol w:w="2268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одэтапа и 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затрат, которые необходимо осуществить при оказании услуг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затрат при оказании услуг в 2023 г.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затрат при оказании услуг в 2024 г.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первый подэтап –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мая 2023 г. по 31 мая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второ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июня 2023 г. по 30 июня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трети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июля 2023 г. по 31 июля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четверты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августа 2023 г. по 31 августа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пяты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сентября 2023 г. по 8 октября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ИТОГО 2023 г.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первы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мая 2024 г. по 31 мая 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второ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июня 2024 г. по 30 июня 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трети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июля 2024 г. по 31 июля 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четверты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августа 2024 г. по 31 августа 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пяты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сентября 2024 г. по 6 октября 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 2024 г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 2023 г. – 2024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8" w:name="_Hlk132269460"/>
      <w:bookmarkStart w:id="9" w:name="_Hlk132269460"/>
      <w:bookmarkEnd w:id="9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10" w:name="_Hlk132269460"/>
      <w:bookmarkStart w:id="11" w:name="_Hlk132269460"/>
      <w:bookmarkEnd w:id="11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/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9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9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9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ый вид затрат прописывается в отдельно в каждой строчк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имость каждого вида затрат прописывается в отдельной строчке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имость каждого вида затрат прописывается в отдельной строчке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Centr Goroda</cp:lastModifiedBy>
  <cp:lastPrinted>2022-03-16T10:45:00Z</cp:lastPrinted>
  <dcterms:modified xsi:type="dcterms:W3CDTF">2023-04-13T13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