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оказание услуг по благоустройству территории города Мурманска,</w:t>
      </w:r>
      <w:r>
        <w:rPr>
          <w:sz w:val="18"/>
          <w:szCs w:val="18"/>
        </w:rPr>
        <w:t xml:space="preserve"> выражаю согласие участника закупки оказать услуги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spacing w:lineRule="auto" w:line="276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"/>
        <w:gridCol w:w="2381"/>
        <w:gridCol w:w="3006"/>
        <w:gridCol w:w="1984"/>
        <w:gridCol w:w="2098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№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одэтапа и срок оказания услуг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затрат, которые необходимо осуществить при оказании услуг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имость затрат при оказании услуг в 2023 г.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id="3"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имость затрат при оказании услуг в 2024 г.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</w:rPr>
              <w:footnoteReference w:id="4"/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bookmarkStart w:id="8" w:name="_Hlk132299340"/>
            <w:bookmarkEnd w:id="8"/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первый подэтап –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мая 2023 г. по 30 июня 2023 г.;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 xml:space="preserve">второй подэтап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июля 2023 г. по 31 августа 2023 г.;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 xml:space="preserve">третий подэтап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сентября 2023 г. по 8 октября 2023 г.;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ИТОГО 2023 г.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 xml:space="preserve">первый подэтап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мая 2024 г. по 30 июня 2024 г.;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 xml:space="preserve">второй подэтап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июля 2024 г. по 31 августа 2024 г.;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 xml:space="preserve">третий подэтап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  <w:t>с 1 сентября 2024 г. по 8 октября 2024 г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ИТОГО 2024 г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5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ИТОГО 2023 г. – 2024 г.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/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9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9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9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9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ждый вид затрат прописывается в отдельно строчк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имость каждого вида затрат прописывается в отдельной строчк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имость каждого вида затрат прописывается в отдельной строч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Centr Goroda</cp:lastModifiedBy>
  <cp:lastPrinted>2022-03-16T10:45:00Z</cp:lastPrinted>
  <dcterms:modified xsi:type="dcterms:W3CDTF">2023-04-13T14:3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