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оборудования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474460" cy="562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3-30T10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