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выполнение работ п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благоустройству территории Мурманской области в части создания монументальной росписи фасадов жилых домов и технических сооружений (муралов)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3-31T12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