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благоустройство территорий городов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3-29T14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