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ЗАПРОСЕ КОТИРОВОК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запроса котировок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запроса котировок в электронной форме на </w:t>
      </w:r>
      <w:r>
        <w:rPr>
          <w:b/>
          <w:sz w:val="18"/>
          <w:szCs w:val="18"/>
        </w:rPr>
        <w:t>выполнение работ по содержанию мобильных туалетных кабин в городе Мурманске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, по цене ______________ (сумма цифрами и прописью) НДС/без НДС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120" w:after="120"/>
        <w:ind w:firstLine="318"/>
        <w:jc w:val="center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26:00Z</dcterms:created>
  <dc:creator>RCOZ-U2</dc:creator>
  <dc:description/>
  <cp:keywords/>
  <dc:language>en-US</dc:language>
  <cp:lastModifiedBy>Пользователь Windows</cp:lastModifiedBy>
  <cp:lastPrinted>2022-01-27T16:22:00Z</cp:lastPrinted>
  <dcterms:modified xsi:type="dcterms:W3CDTF">2023-01-26T14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