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организацию и проведение III Арктического фестиваля уличного искусства «Рост» в целях благоустройства территории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>2</w:t>
      </w:r>
      <w:r>
        <w:rPr/>
        <w:t>. Форма ценового предложения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7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организационного плана и программы проведения Фестива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2-х мастер-классов по уличной роспис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рганизация и проведение 2-х пешеходных экскурсий по созданным в г. Мурманске арт-объект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онференции, в рамках которой будет проведено 2 лекции от приглашенных худож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12 художественных росписей, включая подготовку и грунтование поверхностей под росписи, организацию участия в фестивале художников и непосредственное исполнение  монументальной художественной роспис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>*Расшифровка обоснования стоимости</w:t>
      </w:r>
      <w:r>
        <w:rPr/>
        <w:t xml:space="preserve"> пункта 2 второго этапа:</w:t>
      </w:r>
    </w:p>
    <w:tbl>
      <w:tblPr>
        <w:tblW w:w="1026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73"/>
        <w:gridCol w:w="1110"/>
        <w:gridCol w:w="2434"/>
        <w:gridCol w:w="2682"/>
      </w:tblGrid>
      <w:tr>
        <w:trPr>
          <w:trHeight w:val="45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, м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монументальной росписи, руб.</w:t>
            </w:r>
          </w:p>
        </w:tc>
      </w:tr>
      <w:tr>
        <w:trPr>
          <w:trHeight w:val="45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ительные работы (в том числе, закупка материалов для их выполнения), руб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 по созданию монументальной росписи (в том числе, закупка материалов для их выполнения), руб.</w:t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. Кольский 142 (встав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Кольский 138 к 1 (встав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Кольский 150 к 5 (торцевой фасад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Кольский 152 (встав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Кольский 140 к 4 (ар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Кольский 150 к 4 (ар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Кольский 138 к 1 (встав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фсоюзов, д.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667, около дома 2 по ул. Берин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678, около стадиона «Льдинка» и дома 14 по ул. Берин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669 около дома 138 к 1 по Проспекту Кольский 138 к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орная стена (от пр. Кольский 142 до пр. Кольский 138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всего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9" w:firstLine="3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17T14:0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