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/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благоустройству территории Мурманской области по следующим адресам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город Оленегорск, ул. Мурманская, в районе дома № 5 (спортивн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город Оленегорск-2 (многофункцион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город Оленегорск-1, п. Протоки, ул. Оз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рманская область, Печенгский муниципальный округ город Заполярный, ул. Юбилейная, в районе дома № 2 (многофункциональная площад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, город Полярные зори, ул. Ломоносова, в районе дома № 1/3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Муниципальное образование сельское поселение Алакуртти Кандалакшского муниципального района, ул. Заречная (хоккейный кор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рманская обл., Муниципальное образование сельское поселение Алакуртти Кандалакшского муниципального района, ул. Нижняя набережная в районе дома №5 (покрытие + огражден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., Муниципальное образование сельское поселение Алакуртти Кандалакшского муниципального района, ул. Кузнецова между домами №15 и 16 (огражд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7-11T10:5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