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территории Мурманской области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firstLine="567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/>
      </w:pPr>
      <w:r>
        <w:rPr/>
        <w:t>3. Форма ценового предложения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276"/>
        <w:gridCol w:w="1134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 (работы, услуг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товарный знак (его словесное обо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оимость товара (работы, услуги) (руб.)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благоустройству территории Мурманской области по следующим адресам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, г. Мурманск, ул. Щербакова, в районе дома № 6 (детская площа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, г. Мурманск, ул. Инженерная, в районе дома № 10 (детская площа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, г. Мурманск, ул. Бочкова, в районе дома № 3 (многофункциональная площа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, г. Мурманск, ул. Зеленая, в районе дома № 56, корп.1 (детская площа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, г. Мурманск, ул. Ивана Сивко, в районе дома № 9 (детская площа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, Муниципальное образование городское поселение город Кола, пр. Советский, в районе дома № 46 (детская площа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, Муниципальное образование городское поселение город Кола, пр. Миронова, в районе домов № 5-7 (многофункциональная площа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3-07-10T14:2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