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разработке проектной, сметной и рабочей документации на благоустройство объект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>2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эскиз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инженерным изыск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цедуры государственной экспертизы по достоверности определения сметной стоимости объекта с получением положительного заключения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рабоче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6-27T13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