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й с целью размещения детского игрового оборудования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>3. Форма ценового предложения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13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грунта. Уплотнение гру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рослойки из нетканого синтетическ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стилающих и выравнивающих слоев оснований. Уплотнение  песчано-гравийного ос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дстилающих и выравнивающих слоев оснований. Уплотнение щебеночного ос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железобетонного ос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овка бортовых камн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грунта. Уплотнение грун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6-28T08:0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