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построению оригинальных визуальных решений в г. Мурманске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User</cp:lastModifiedBy>
  <cp:lastPrinted>2022-04-15T14:06:00Z</cp:lastPrinted>
  <dcterms:modified xsi:type="dcterms:W3CDTF">2022-05-30T15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