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-709" w:leader="none"/>
          <w:tab w:val="left" w:pos="851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ИЧЕСКОЕ ЗАДАНИЕ</w:t>
      </w:r>
    </w:p>
    <w:p>
      <w:pPr>
        <w:pStyle w:val="Normal"/>
        <w:pBdr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103692462"/>
      <w:bookmarkStart w:id="1" w:name="_Hlk10324852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азработку концепции архитектурно-художественного освещения фасадов зданий и подготовку проектной и сметной документации в рамках комплексного благоустройства города Мурманска</w:t>
      </w:r>
    </w:p>
    <w:p>
      <w:pPr>
        <w:pStyle w:val="Normal"/>
        <w:pBdr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right="-143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" w:name="_Hlk103692462"/>
      <w:bookmarkStart w:id="3" w:name="_Hlk103692462"/>
      <w:bookmarkEnd w:id="3"/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 закупки</w:t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4" w:name="_Hlk1032486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закупки является разработка концепции архитектурно-художественного освещения фасадов зданий и подготовка проектной и сметной документации согласн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ному перечню.</w:t>
      </w:r>
      <w:bookmarkEnd w:id="4"/>
    </w:p>
    <w:p>
      <w:pPr>
        <w:pStyle w:val="Normal"/>
        <w:pBdr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" w:name="_Hlk103248680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дресный перечень фасадов зданий входят: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Верхне-Ростинское шоссе, д. 1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Верхне-Ростинское шоссе, д. 3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Верхне-Ростинское шоссе, д. 5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Верхне-Ростинское шоссе, д. 7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Георгия Седова ул., д. 10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1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11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13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15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17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19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21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 23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. Мурманск, Кильдинская ул., д.25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/>
      </w:pPr>
      <w:bookmarkStart w:id="6" w:name="_Hlk103248680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ие сведения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азчик – Автономная некоммерческая организация «Центр городского развития Мурманской области».</w:t>
      </w:r>
    </w:p>
    <w:p>
      <w:pPr>
        <w:pStyle w:val="Normal"/>
        <w:pBdr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 финансирования – средства АНО «Центр городского развития Мурманской области».</w:t>
      </w:r>
    </w:p>
    <w:p>
      <w:pPr>
        <w:pStyle w:val="Normal"/>
        <w:pBdr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выполнению работ</w:t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ыполнении работ требуется:</w:t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иска из реестра членов саморегулируемой организации, по форме утвержденной Приказом Ростехнадзора от 04.03.2019 № 86 «Об утверждении формы выписки из реестра членов саморегулируемой организации».  Участник должен быть членом СРО в области архитектурно-строительного проектирования. 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работка концепции архитектурно-художественного освещения:</w:t>
      </w:r>
    </w:p>
    <w:p>
      <w:pPr>
        <w:pStyle w:val="Style28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color w:val="000000"/>
          <w:lang w:eastAsia="ru-RU"/>
        </w:rPr>
      </w:pPr>
      <w:r>
        <w:rPr>
          <w:color w:val="000000"/>
        </w:rPr>
        <w:t>1. Выполнить обследование улиц и выявление их особенностей, таких как:</w:t>
      </w:r>
    </w:p>
    <w:p>
      <w:pPr>
        <w:pStyle w:val="Style28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- наличие на фасадах зданий архитектурных элементов;</w:t>
      </w:r>
    </w:p>
    <w:p>
      <w:pPr>
        <w:pStyle w:val="Style28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rPr/>
      </w:pPr>
      <w:r>
        <w:rPr>
          <w:color w:val="000000"/>
        </w:rPr>
        <w:t>- анализ </w:t>
      </w:r>
      <w:hyperlink r:id="rId2">
        <w:r>
          <w:rPr>
            <w:rStyle w:val="InternetLink"/>
            <w:color w:val="000000"/>
            <w:u w:val="none"/>
          </w:rPr>
          <w:t>наружного освещения</w:t>
        </w:r>
      </w:hyperlink>
      <w:r>
        <w:rPr>
          <w:color w:val="000000"/>
        </w:rPr>
        <w:t> улиц и возможное его влияние на архитектурное освещение фасадов.</w:t>
      </w:r>
    </w:p>
    <w:p>
      <w:pPr>
        <w:pStyle w:val="Style28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По завершении обследования улиц и систематизации полученных результатов приступить к непосредственной разработке концепции архитектурно-художественного освещения.</w:t>
      </w:r>
    </w:p>
    <w:p>
      <w:pPr>
        <w:pStyle w:val="Style28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</w:rPr>
        <w:t>Концепция архитектурно-художественного освещения должна содержать описание основных приемов освещения зданий конкретной улицы и поясняющие рисунки. Могут быть выполнены панорамы каждой из освещаемых сторон улицы, на которых отображены дома с наложенной на фасады визуализацией освещения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начала выполнения работ: с даты подписания договора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выпо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ния рабо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24.06.2022 г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выполнения работ Подрядчик передает Заказчику концепцию архитектурно-художественного освещения в электронном виде в 1 экз., а также в бумажном виде в 1 экз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дготовка проектной и сметной документации архитектурно-художественного освещения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Анализ исходных данных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работка проектной и сметной документации архитектурно-художественного освещения на основе утвержденной Заказчиком концепции, основные требования которой указаны в п. 6 настоящего технического задания. В рамках разработки проектной и сметной документации необходимо:      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ить предпроектное обследование объектов, проанализировать фактические исходные данные, согласовать инженерно-технические решения с Заказчиком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ать проектную и сметную документацию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дать проектную и сметную документацию заказчику</w:t>
      </w:r>
      <w:bookmarkStart w:id="7" w:name="_Hlk10324906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начала выполнения работ: не позднее 30.06.2022 г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выпо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ения рабо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08.2022 г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bookmarkStart w:id="8" w:name="_Hlk1032492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выполнения работ является: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ектная и сметная документация в следующем составе: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bookmarkStart w:id="9" w:name="_Hlk103681293"/>
      <w:bookmarkStart w:id="10" w:name="_Hlk103872625"/>
      <w:bookmarkEnd w:id="9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дел № 1 «Пояснительная записка»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дел №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 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раздел «Система электроснабжения. Архитектурно-художественное освещение»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дел № 11 «Смета на строительство»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_Hlk103872625"/>
      <w:bookmarkStart w:id="12" w:name="_Hlk103250269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ная документация предоставляется на бумажном носителе в количестве </w:t>
      </w:r>
      <w:bookmarkStart w:id="13" w:name="_Hlk10325020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(двух)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кземпляров, в электронном виде в формате PDF и исходных файлах DWG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_Hlk1032492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тная документация предоставляется на бумажном носителе в 2 (двух) экземплярах, на электронном носителе в 2 (двух) экземплярах в формате XLS.</w:t>
      </w:r>
      <w:bookmarkEnd w:id="14"/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5" w:name="_Hlk103681293"/>
      <w:bookmarkStart w:id="16" w:name="_Hlk103250269"/>
      <w:bookmarkStart w:id="17" w:name="_Hlk103681293"/>
      <w:bookmarkStart w:id="18" w:name="_Hlk103250269"/>
      <w:bookmarkEnd w:id="17"/>
      <w:bookmarkEnd w:id="18"/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аницы проектирования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 Для всех объектов принять границы проектирования: точка подключения сетей электроснабжения АХП: вводные клеммы вводного коммутационного аппарата щита АХП, располагаемого на крыше здания/зданий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 Щит архитектурно-художественной подсветки (далее щит АХП) использовать с замком под ключ и устанавливать в удобном для обслуживания месте. Допускается установка щита на отметке выше человеческого роста, но доступном для обслуживания с лестницы. Заказчик обеспечивает подключение электрического питания необходимой мощности к вводным клеммам вводного коммутационного аппарата щита АХП.</w:t>
      </w:r>
    </w:p>
    <w:p>
      <w:pPr>
        <w:pStyle w:val="Normal"/>
        <w:pBdr/>
        <w:shd w:fill="FFFFFF" w:val="clear"/>
        <w:tabs>
          <w:tab w:val="clear" w:pos="708"/>
          <w:tab w:val="left" w:pos="570" w:leader="none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Границы проектирования в части размещения осветите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я: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Верхне-Ростинское шоссе, д. 1, д. 3, д.5, д.7 – фасады со стороны пр. Героев-Североморцев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ул. Георгия Седова, д. 10 – фасады со стороны ул. Георгия Седова и                                        ул. Кильдинская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Кильдинская ул., д. 1, д. 11, д. 13, д. 15, д. 17, д. 19, д. 21, д. 23, д.25 - фасады со стороны ул. Кильдинская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>Нормативно-правовые акты, исходные данны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Правовая база выполнения работ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достроительный кодекс Российской Федерации от 29.12.2004 № 190-ФЗ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й кодекс Российской Федерации от 25.10.2001 № 136-ФЗ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Российской Федерации от 06.10.2003 № 131-ФЗ «Об общих принципах организации местного самоуправления»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Федеральный закон от 30.12.2009 № 384-ФЗ «Технический регламент о безопасности зданий и сооружений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27.12.2002 № 184-ФЗ «О техническом регулировании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Т Р 50571.29-2009 (МЭК 60364-5-55:2008) «Национальный стандарт Российской Федерации. Электрические установки зданий. Часть 5-55. Выбор и монтаж электрооборудования. Прочее оборудование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Правила благоустройства территории муниципального образования город Мурманск», утвержденные решением Советом депутатов города Мурманска от 27.10.2017 № 40-712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16.02.2008 № 87 «О составе разделов проектной документации и требованиях к их содержанию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Э изд.7. «Правила устройства электроустановок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 31-110-2003 «Проектирование и монтаж электроустановок жилых и общественных зданий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 76.13330.2016 «Электротехнические устройства.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«Технический регламент о требованиях пожарной безопасности» от 22.07.2008 № 123-ФЗ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СТ 31565-2012. Кабельные изделия. Требования пожарной безопасности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 52.13330.2016 «Естественное и искусственное освещение». Актуализированная редакция СНиП 23-05-95*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ые нормативные правовые акты и нормативные технические документы, устанавливающие требования к составу, содержанию и порядку выполнения работ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ормативные правовые акты применяются в актуальной редак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Исходные данные передаются Заказчиком в течение 5 (пяти) рабочих дней с даты заключения договор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этажные планы ПИ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pBdr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концепции архитектурно-художественного освещения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6946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све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41" w:leader="none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1 Длины световых линий должны быть 25 метров, а шаг между линиями 6 ±6 метров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2. Коммутация питания и управления приборами должна проходить в кабель-каналах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3. Общая потребляемая мощность световых приборов не должна превышать 60кВт.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ценарии аним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1. На основании технического описания концепции архитектурно-художественного освещения для каждого адреса необходимо разработать 4 сценария управления: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ое сияние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г России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вет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т</w:t>
            </w:r>
          </w:p>
          <w:p>
            <w:pPr>
              <w:pStyle w:val="Style22"/>
              <w:numPr>
                <w:ilvl w:val="2"/>
                <w:numId w:val="3"/>
              </w:numPr>
              <w:pBdr/>
              <w:tabs>
                <w:tab w:val="clear" w:pos="708"/>
                <w:tab w:val="left" w:pos="776" w:leader="none"/>
                <w:tab w:val="left" w:pos="851" w:leader="none"/>
              </w:tabs>
              <w:spacing w:lineRule="auto" w:line="276" w:before="0" w:after="0"/>
              <w:ind w:left="0" w:firstLine="19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арии анимации должны синхронно и полностью автономно работать по всем адресам.</w:t>
            </w:r>
          </w:p>
        </w:tc>
      </w:tr>
    </w:tbl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ие требования к проектным решениям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69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right="-50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ические характеристики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светильник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– уличный светильник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. Назначение: декоративное и архитектурное освещение зданий и строений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2.  Тип кривой силы света: Д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3.   Тип светильника по монтажу: крепление на поверхность – накладной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4.   Коннекторы пыле- и влагозащищенные, морозостойкие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5.   Метизы из нержавеющей стали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1.6.   Материал корпуса: анодированный алюминий, 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7.   Ввод кабеля: герметичный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8. Световой поток: 2050 лм ± 10%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9.  Потребляемая мощность: 83 Вт ± 15%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0.  Напряжение: 24 В ± 3%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1.  Энергоэффективность: 25 лм/Вт ± 10% (среднее значение на 4 канала)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2.  Индекс цветопередачи белого цвета (Ra) – более 80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3.  Цвет свечения – R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4.  Шаг пикселя – 200мм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5.  Протокол управления: DMX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6.  Кор. цветовая температура белого цвета: 3000±175К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7.  Класс защиты от поражения током: III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8.  Климатическое исполнение: У1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9.  Степень защиты: IP67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20.  Срок эксплуатации – не менее 10 лет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21.  Гарантийный срок – 2 года.</w:t>
            </w:r>
          </w:p>
        </w:tc>
      </w:tr>
      <w:tr>
        <w:trPr>
          <w:trHeight w:val="1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системе управлен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щее описание и технические возможности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7.2.1.  Система управления должна состоять из модулей, которые обмениваются данными через единую сеть Ethernet и могут управлять светильниками и устройствами по протоколам: DMX, RDM, SPI, Modbus, ArtNet. 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7.2.2. Система должна управлять статическими сценами, динамикой белого света, светодинамическими сценам и медиаэкранами. Присутствие возможности реализации сложных сценариев, проведение экскурсий при помощи света, видеоигры на фасадах, взаимодействие освещения с интеллектуальными устройствами.  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7.2.3. Управление системой должно быть по запрограммированным интеллектуальным алгоритмам, а также удаленно, при наличии доступа, с мобильных устройств, планшетов и компьютеров. 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ебования СУ относительно оборудования объекта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4.  Количество щитов СУ: определяется проектом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5. Тип щитов управления СУ: климатическое исполнение УХЛ1 с отоплением и вентиляцией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6.  Количество вселенных DMX512: 96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7. Передача данных между щитами СУ: беспроводная, на расстояние не менее 2 км, скорость не менее 433 Мбит/с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8.  Удаленный доступ к СУ: LTE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9. Программирование сценариев: встроенное ПО визуального программирования и создания сценариев онлайн, кроме того должна быть предусмотрена возможность использования фото и видео контента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10.  Система безопасного доступа к СУ: VPN.</w:t>
            </w:r>
          </w:p>
          <w:p>
            <w:pPr>
              <w:pStyle w:val="Normal"/>
              <w:pBdr/>
              <w:tabs>
                <w:tab w:val="clear" w:pos="708"/>
                <w:tab w:val="left" w:pos="851" w:leader="none"/>
              </w:tabs>
              <w:spacing w:lineRule="auto" w:line="276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.2.11. Аварийное питание щитов СУ: автономная работа не менее 4ч. после отключения питания</w:t>
            </w:r>
          </w:p>
        </w:tc>
      </w:tr>
    </w:tbl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проектной и сметной документации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  <w:tab w:val="left" w:pos="4635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  <w:tab w:val="left" w:pos="4635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ация разрабатывается для каждого объекта, указанного в адресном перечне (пункт 1 настоящего Технического задания). 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  <w:tab w:val="left" w:pos="4635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метную стоимость определить на основе проектной документации базисно-индексным методом в соответствии с 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, в базовом уровне цен 2001 г. с пересчетом в текущий уровень цен. При определении сметной стоимости использовать нормативную документацию согласно приказу Минстроя России от 26.12.2019 г. № 876/пр (с последующими изменениями). Сметный расчет выполнить на основе сметно-нормативной базы ТЕР Мурманской области в редакции, действующей на момент разработки проекта. 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  <w:tab w:val="left" w:pos="4635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ная (печатная) форма сметного расчёта должна быть наглядной и обеспечивать возможность проследить всю последовательность начислений (поправочные коэффициенты, накладные расходы, сметная прибыль, замена ресурсов и др.) от базовых значений расценок до конечной стоимости по каждой позиции. При учете в позициях локальных сметных расчетов коэффициентов, учитывающих условия производства работ, в графе «Наименование работ и затрат» указываются величина коэффициента, сокращенное наименование документа и пункт нормативного документа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  <w:tab w:val="left" w:pos="4635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азмеры накладных расходов, сметной прибыли, а также начислений и лимитированных затрат соответствуют утверждённым нормативам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  <w:tab w:val="left" w:pos="4635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случае ссылки в сметах на стоимость материала и оборудования по коммерческим приложениям и прайс-листам, предоставить книгу прайсов в приложении к смете и выполнить конъюнктурный анализ цен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  <w:tab w:val="left" w:pos="4635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случае утверждения иной сметно-нормативной базы на дату подписания акта выполненных работ (ТЕР, ФЕР, ГЭСН) согласовать с заказчиком и выполнить сметный расчет в соответствии с действующими нормами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0" w:leader="none"/>
          <w:tab w:val="left" w:pos="4635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оектная документация должна соответствовать действующим нормам и правилам Российской Федерации.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284" w:leader="none"/>
          <w:tab w:val="left" w:pos="851" w:leader="none"/>
          <w:tab w:val="left" w:pos="1701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спользования результатов работ</w:t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714" w:leader="none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фортного, эстетически привлекательного светового пространства города в темное время суток.</w:t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851" w:leader="none"/>
          <w:tab w:val="left" w:pos="170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при организации работ</w:t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14" w:leader="none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ятся в сроки, определенные настоящим Техническим заданием и Договором.</w:t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по объему гарантий качества работ</w:t>
      </w:r>
    </w:p>
    <w:p>
      <w:pPr>
        <w:pStyle w:val="Normal"/>
        <w:keepLines/>
        <w:widowControl w:val="false"/>
        <w:pBdr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bookmarkStart w:id="19" w:name="_Hlk1032485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зультат работ устанавливается гарантийный срок продолжительностью 24 месяца с момента подписания акта сдачи-приемки выполненных работ.</w:t>
      </w:r>
      <w:bookmarkEnd w:id="19"/>
    </w:p>
    <w:sectPr>
      <w:type w:val="nextPage"/>
      <w:pgSz w:w="11906" w:h="16838"/>
      <w:pgMar w:left="993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strike w:val="false"/>
      <w:dstrike w:val="false"/>
      <w:color w:val="000000"/>
      <w:sz w:val="21"/>
      <w:szCs w:val="21"/>
    </w:rPr>
  </w:style>
  <w:style w:type="character" w:styleId="WW8Num11z2">
    <w:name w:val="WW8Num11z2"/>
    <w:qFormat/>
    <w:rPr>
      <w:rFonts w:cs="Arial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Абзац списка Знак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Пункт"/>
    <w:basedOn w:val="Normal"/>
    <w:qFormat/>
    <w:pPr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4" w:before="0" w:after="0"/>
      <w:ind w:firstLine="7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ctromontaj-proekt.ru/nashi-stati/proektirovanie/naruzhnoe-osveshche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30:00Z</dcterms:created>
  <dc:creator>днс</dc:creator>
  <dc:description/>
  <cp:keywords/>
  <dc:language>en-US</dc:language>
  <cp:lastModifiedBy>днс</cp:lastModifiedBy>
  <cp:lastPrinted>2022-01-11T11:12:00Z</cp:lastPrinted>
  <dcterms:modified xsi:type="dcterms:W3CDTF">2022-06-14T07:31:00Z</dcterms:modified>
  <cp:revision>3</cp:revision>
  <dc:subject/>
  <dc:title/>
</cp:coreProperties>
</file>