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на разработку концепции архитектурно-художественного освещения фасадов зданий и подготовку проектной и сметной документации в рамках комплексного благоустройства города Мурманска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User</cp:lastModifiedBy>
  <cp:lastPrinted>2022-03-16T10:45:00Z</cp:lastPrinted>
  <dcterms:modified xsi:type="dcterms:W3CDTF">2022-06-14T13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