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й Мурманской области в части устройства детских городков и спортивных площадок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Arial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Arial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Arial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Arial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Arial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Arial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User</cp:lastModifiedBy>
  <cp:lastPrinted>2022-04-15T14:06:00Z</cp:lastPrinted>
  <dcterms:modified xsi:type="dcterms:W3CDTF">2022-05-24T11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