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благоустройство территорий городов Мурманской области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 xml:space="preserve">Мурманская обл., г. Кола ул. Заводская, д. 1а </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28 апрел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453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на основании подписанных товарных накладных, актов осмотра и передачи товара по форме Приложения № 2 к Договору, имеющихся паспортов и сертификатов на оборудование в бумажном и электронном виде, а также полученного счета на оплату. Такая оплата производится не позднее 14 (четырнадцати) рабочих дней с даты подписания товарных накладных, актов осмотра и передачи товара по форме Приложения № 2 к Договору,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при проведении оплаты поставленного товара в рамках каждой поставки, сумма произведенного аванса подлежит зачету пропорционально каждой поставк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36 844 945 (сто тридцать шесть миллионов восемьсот сорок четыре тысячи девятьсот сорок пять) рублей 01 копей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доставку с места склада Поставщика до места склада Заказчика,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0»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2» марта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22» марта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2» марта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благоустройство территорий городов Мурманской области.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560 551,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3 262,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20 094,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47 994,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color w:val="000000"/>
                <w:sz w:val="18"/>
                <w:szCs w:val="18"/>
              </w:rPr>
            </w:pPr>
            <w:r>
              <w:rPr>
                <w:rFonts w:eastAsia="Arial Unicode MS"/>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778 88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096 470,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80 268,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12 313,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Информационный сте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 12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44 797,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Монорель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880 564,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8 64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8 64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8 60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Инклюзивны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155 444,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32 49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649 71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 659,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 091,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41 954,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93 930,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584 027,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28 749,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96 784,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461 204,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 5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Гам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lang w:val="en-US"/>
              </w:rPr>
            </w:pPr>
            <w:r>
              <w:rPr>
                <w:color w:val="000000"/>
                <w:sz w:val="18"/>
                <w:szCs w:val="18"/>
                <w:lang w:val="en-US"/>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 248,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365 087,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91 41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1 369,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4 438,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73 47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Пространственная се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886 881,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Пространственная се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747 73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21 63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 456,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 754,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 135,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5 801,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1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 934,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8 60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 334,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7 809,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 88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6 57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7 40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9 480,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7 764,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 318,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39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39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szCs w:val="18"/>
                <w:lang w:val="en-US"/>
              </w:rPr>
              <w:t>2</w:t>
            </w: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 27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1 48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4 629,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 978,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 873,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 063,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 794,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 75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 58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 318,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 537,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 449,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 16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 23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 829,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 314,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 75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ачалка-гнез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 38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sz w:val="18"/>
                <w:szCs w:val="18"/>
              </w:rPr>
            </w:pPr>
            <w:r>
              <w:rPr>
                <w:sz w:val="18"/>
                <w:szCs w:val="18"/>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 82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987 78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136 844 945,01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по благоустройству территорий.</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03:00Z</dcterms:created>
  <dc:creator>Кучерявый О.А.</dc:creator>
  <dc:description/>
  <cp:keywords/>
  <dc:language>en-US</dc:language>
  <cp:lastModifiedBy>Пользователь Windows</cp:lastModifiedBy>
  <cp:lastPrinted>2023-03-01T11:18:00Z</cp:lastPrinted>
  <dcterms:modified xsi:type="dcterms:W3CDTF">2023-03-10T1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