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ЗАПРОСЕ КОТИРОВОК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запроса котировок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запроса котировок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и Мурманской области в части создания художественной монументальной живопис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7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z w:val="20"/>
          <w:szCs w:val="20"/>
        </w:rPr>
        <w:t>Форма ценового предлож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65"/>
        <w:gridCol w:w="1701"/>
        <w:gridCol w:w="1134"/>
        <w:gridCol w:w="1417"/>
        <w:gridCol w:w="212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объ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товара, работы, услуги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всего (руб.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благоустройству территории Мурманской области в части создания художественной монументальной живописи по адресу: г. Мурманск, ул. Саши Ковалева, д. 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материалов (краска акриловая, MTN 94, в баллонах под давлением), а именно: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9010 Whit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108 феникс оранжев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94 / RV-106 оранжевый лава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105 Tangerin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94 / RV-177 Эльдорадо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3001 темно-красн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3004 бордов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3007 чероки красн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7016 Anthracite Grey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94 / RV-119 London Grey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Metal Copper Triumph хром-медь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Metal Copper Triumph хром-золото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материалов (грунт проникающий), а именно: грунт, проникающий фасадный универсальный, концентрат, Tikkurilla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ельные работы, нанесение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осписи фа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созданию дополнительной реальности (включая видеоролик для дополненной реальности, аудио-сопровождение для дополненной реальности, таблички с краткой информацией и QR ко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благоустройству территории Мурманской области в части создания художественной монументальной живописи по адресу: г. Мурманск, МКД по адресу: ул. Саши Ковалева, д. 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9010 Whit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108 феникс оранжев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94 / RV-106 оранжевый лава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105 Tangerin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94 / RV-177 Эльдорадо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3001 темно-красн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3004 бордов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3007 чероки красн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7016 Anthracite Grey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94 / RV-119 London Grey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Metal Copper Triumph хром-медь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Metal Copper Triumph хром-золото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материалов (грунт проникающий), а именно: грунт, проникающий фасадный универсальный, концентрат, Tikkurilla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ельные работы, нанесение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осписи фа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созданию дополнительной реальности (включая видеоролик для дополненной реальности, аудио-сопровождение для дополненной реальности, таблички с краткой информацией и QR ко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благоустройству территории Мурманской области в части создания художественной монументальной живописи по адресу: г. Мурманск, МКД по адресу: ул. Саши Ковалева, д. 10 (восточный фасад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материалов (краска акриловая, MTN 94, в баллонах под давлением), а именно: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9010 Whit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108 феникс оранжев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94 / RV-106 оранжевый лава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105 Tangerin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94 / RV-177 Эльдорадо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3001 темно-красн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3004 бордов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3007 чероки красн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94 / RV-119 London Grey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9011 Black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Metal Copper Triumph хром-медь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Metal Copper Triumph хром-золото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9010 Whit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материалов (грунт проникающий), а именно: грунт, проникающий фасадный универсальный, концентрат, Tikkurilla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ельные работы, нанесение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осписи фа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созданию дополнительной реальности (включая видеоролик для дополненной реальности, аудио-сопровождение для дополненной реальности, таблички с краткой информацией и QR ко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благоустройству территории Мурманской области в части создания художественной монументальной живописи по адресу: г. Мурманск, МКД по адресу: ул. Саши Ковалева, д. 10 (северный фасад)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материалов (краска акриловая, MTN 94, в баллонах под давлением), а именно: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9010 Whit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301 плацебо серы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118 Rita Grey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317 синий / Azul Porto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316 марсель сини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315 танцор сини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313 мартинес голубой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V-318 вена 400 мл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 R-9011 Black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RV-157 Thalassa Blu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овая краска MTN 94 /RV-156 Barceloneta Blue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материалов (грунт проникающий), а именно: грунт, проникающий фасадный универсальный, концентрат, Tikkurilla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ельные работы, нанесение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осписи фа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созданию дополнительной реальности (включая видеоролик для дополненной реальности, аудио-сопровождение для дополненной реальности, таблички с краткой информацией и QR ко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30" w:leader="none"/>
              </w:tabs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0"/>
                <w:szCs w:val="20"/>
                <w:lang w:val="en-US" w:eastAsia="en-US"/>
              </w:rPr>
            </w:pPr>
            <w:r>
              <w:rPr>
                <w:color w:val="2E74B5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18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7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7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7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26:00Z</dcterms:created>
  <dc:creator>RCOZ-U2</dc:creator>
  <dc:description/>
  <cp:keywords/>
  <dc:language>en-US</dc:language>
  <cp:lastModifiedBy>Пользователь Windows</cp:lastModifiedBy>
  <cp:lastPrinted>2022-01-27T16:22:00Z</cp:lastPrinted>
  <dcterms:modified xsi:type="dcterms:W3CDTF">2023-05-16T08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